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hin-Cooper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ussia and the Republics Study Sheet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eography of Russia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hernozem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ountains- Ural Mts. Caucasus Mt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ater- Volga River, Caspian Sea, Black Sea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ermafros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uman-Environment of Russia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ral Sea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blems- poor planning, pollu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ussia and Western Republics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van the Great and Mongols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ussian Revolution and czars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mmunism and the USSR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mmand Economy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llective farms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nd of the Cold Wa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ranscaucasia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gional differences and cultural diversity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ension after break-up of USS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entral Asia- nomads, yur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gional Conflict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reak-up of the Soviet Union and its impact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hechny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owards Capitalism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ivatization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igh cost of economic change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ussian Mafi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Peop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van the Grea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Karl Marx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eni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tali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ikhail Gorbachev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1:03:00Z</dcterms:created>
  <dc:creator>Buffalo Grove High School</dc:creator>
  <dc:description/>
  <cp:keywords/>
  <dc:language>en-US</dc:language>
  <cp:lastModifiedBy>Buffalo Grove High School</cp:lastModifiedBy>
  <dcterms:modified xsi:type="dcterms:W3CDTF">2008-01-05T21:05:00Z</dcterms:modified>
  <cp:revision>3</cp:revision>
  <dc:subject/>
  <dc:title>Geography of Russia</dc:title>
</cp:coreProperties>
</file>